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/>
          <w:sz w:val="20"/>
          <w:lang w:val="kk-KZ" w:eastAsia="en-US"/>
        </w:rPr>
      </w:pPr>
      <w:r>
        <w:rPr>
          <w:rFonts w:ascii="Times New Roman" w:hAnsi="Times New Roman"/>
          <w:sz w:val="20"/>
          <w:lang w:val="en-US" w:eastAsia="en-US"/>
        </w:rPr>
        <w:drawing>
          <wp:inline distT="0" distB="0" distL="0" distR="0">
            <wp:extent cx="6482080" cy="9747885"/>
            <wp:effectExtent l="0" t="0" r="0" b="0"/>
            <wp:docPr id="1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974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299085</wp:posOffset>
            </wp:positionH>
            <wp:positionV relativeFrom="page">
              <wp:posOffset>0</wp:posOffset>
            </wp:positionV>
            <wp:extent cx="6961505" cy="10117455"/>
            <wp:effectExtent l="0" t="0" r="0" b="0"/>
            <wp:wrapNone/>
            <wp:docPr id="2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1011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Style18"/>
        <w:rPr/>
      </w:pPr>
      <w:r>
        <w:rPr>
          <w:lang w:val="ru-RU" w:eastAsia="en-US"/>
        </w:rPr>
        <w:t xml:space="preserve">                                                    </w:t>
      </w:r>
      <w:r>
        <w:rPr>
          <w:b/>
          <w:sz w:val="28"/>
          <w:szCs w:val="28"/>
          <w:lang w:val="kk-KZ"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Комплексный экзамен по образовательной программе 6В01504-Физика-информатика предусматривает прежде всего проверку теоретической подготовки выпускников по общей физике и информатике и умения применять ее на практи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Цель и задачи комплексного экзамена по образовательной программе 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01504-Физика-информатика: обеспечение качественной профессиональной подготовки будущих учителей физики и информатики в области фундаментальных основ специальности и технологий обучения через формирование социокультурных, языковых (коммуникативных), естественно-математических, информационно-коммуникационных, профессиональных компетен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Дисциплины, охватываемые программо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1.Теоретическая физика 1, 2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2.Теоретические основы информатики и основы алгоритмизации и программир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3. Практикум решение задач по физике и информати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Программа рассматривает важные вопросы по указанным дисциплинам. Кроме того, программа предполагает обобщение знаний обучающихся. В нем выделяются связи между важными физическими идеями и концепци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Экзаменационный билет состоит из трех вопро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Выпускник должен уметь продемонстрировать глубокие и прочные знания при ответе на теоретические вопросы. Кроме того, необходимо уметь соотносить общие и индивидуальные вопросы, приводить примеры по различным областям физики и информатики, знать физические явления и их особен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Выпускник должен зна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1.Уметь объяснять основные проблемы курса общей физики, включенного в программу подготовки бакалавров по физическим специальностям педагогического вуза по дисципли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еоретическая физика1,2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2.Знание фундаментальных понятий и основных законов, содержащихся в дисциплине «Информатика теориялық негіздері және алгоритмдеу және бағдарламалау негіздері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3.Уметь решать задачи из всех разделов физики и информатики различного уровня и применять законы физики для анализа и решения задач по дисциплине «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Практикум решение задач по физике и информатики»  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Во всех разделах программы представлены примеры вопросов, с которыми можно столкнуться на комплексном экзамене, и их содерж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При оценке ответов выпускников на комплексном экзамене необходимо учитывать следующе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- правильное и четкое толкование содержания, полное раскрытие понятий, четкое использование научных термин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- уметь правильно оформлять выданный отчет, иметь аналитическую и синтетическую методику его издания, доказывать правильность ответа решения задачи, предоставлять другие способы решения данной задач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В конце программы приведен список литературы, которую обучающиеся могут использовать при подготовке к комплексному экзамену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ko-K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1-МОДУЛЬ. Теоретическая физика 1,2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1. Основные законы динамики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Первый закон Ньютона. Сила. Фундаментальные взаимодействия. Масса. Второй закон Ньютона. Пульс. Закон сохранения импульса. Третий закон Ньютона. Принцип относительности Галиле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2.   Энергия. Работа. Мощность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Силовая работа и мощность. Кинетическая энергия. Консервативные и неконсервативные силы. Потенциальная энергия. Связь между потенциальной энергией и силой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3.  Динамика поступательного и переменного движения твердого тела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Рассмотрение твердого тела как системы материальных точек. Абсолютное твердое тело. Поступательное и круговое движение твердого тела. Момент инерции и момент импульса твердого тела. Второй закон Ньютона (уравнение моментов) для твердого тела. Теорема Штейнера. Кинетическая энергия вращающегося твердого тел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4.  Упругие свойства твердых тел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Упругие свойства твердых тел. Предел эластичности. Виды упругих деформаций, закон Гука для различных деформаций. Модуль упругости, коэффициент Пуассона. Потенциальная энергия упругого деформированного те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5. Релятивистская кинематика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Релятивистская динамика. Постулаты Эйнштейна. Преобразования Лоренца. Относительность одновременности. Относительность длины отрезка и временного интервала. Релятивистские формы преобразования скоростей. Релятивистский импульс. Релятивистская форма второго закона Ньютона. Связь массы и энерг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6. Механика жидкостей и газов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Идеальная жидкость. Уравнение непрерывности потока насоса. Уравнение Бернулли для идеальной жидкости и его последствия. Формула Торричел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7. Гармонические колебания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Движение, вызванное упругими и квазиупругими силами. Уравнения движения простых колебательных систем без трения (математические и физические маятники). Кинетическая и потенциальная энерг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8.  Идеальный Газ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сновы кинатической теории газов. Идеальный газ. Давление. Обобщение основного уравнения кинетической теории газов. Газовые законы. Уравнение состояния идеального газ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9.  Распределение молекул газа в силовом поле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Скорости молекул газа, распределение молекул газа по скоростям. Обобщение максвелловского распределения. Скорости, характерные для максвелловского распределения. Барометрическая формул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10.   Истоки термодинамики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Первое начало термодинамики. Обратимые и необратимые процессы. Второе начало термодинамики. Адиабатический процес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11.   Реальные газы и их внутренняя энергия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тклонение свойств газов от модели идеального газа. Уравнение Ван-дер-Ваальса и его анализ. Обсуждение Изотерм Ван-дер-Ваальса. Экспериментальные изотермы. Внутренняя энергия реальных газ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12.   Строение жидкостей и их свойства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собенности жидкого состояния. Строение жидкостей и их свойства. Поверхностное натяжение. Условия равновесия двойной жидкости и границ жидкости и твердого тела. Формула Лапласа. Капиллярные явления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13.   Фазовые превращения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Свойства жидкого гелия. Фазовые превращения первого и второго рода. Диаграмма состояния трехфазной системы. Тройная точка. Уравнение Клапейрона-Клаузиуса. Свойства жидкого гел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14.     Электрическое поле в вакууме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Взаимное влияние зарядов. Заряд. Закон сохранения заряда. Взаимодействие зарядов. Закон Кулона. Электрическое поле. Напряженность поля. Потенсу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15.  Постоянный электрический ток и законы постоянного тока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Электрический ток. Закон Ома для части цепи. Внешние силы. Электродвижущая сила. Закон Ома для цепи с электродвижущей силой и замкнутой цепью. Правила Кирхгоф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16.   Электропроводность твердых тел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Электропроводность твердых тел. Классификация твердых тел по электрическим свойствам. Природа тока в металлах. Эффект Хол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17.     Электрический ток в электролитах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Электрический ток в электролитах. Электрическая диссоциация. Проводимость электролитов. Закон Ома для электролитов. Электролиз. Законы Фарадея. Определение заряда Иона. Применение электролиза в техник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18.   Электрический ток в Газах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Электрический ток в газах. Ионизация и рекомбинация газов. Природа тока в газах. Вольтамперная характеристика разряда в Газе. Непроизвольный разряд в Газе. Добровольный разряд на газ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19.     Магнитное поле электрического тока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Магнитное поле электрического тока. Взаимодействие токов. Закон Ампера. Магнитная текучесть среды. Взаимодействие двух параллельных токов. Индукция и напряженность магнитного поля. Магнитный поток. Закон Био-Савара-Лаплас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20.  Электромагнитная индукция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пыт Фарадея. Правило Лоренца. Электродвижущая сила индукции. Закон электромагнитной индукции Фараде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21.    Интерференция и дифракция света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Световая интерференция. Методы контроля световой интерференции. Дифракция света. Принцип Гюйгенса-Френеля. Дифракционные решет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22.  Основы геометрической оптики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сновные принципы и законы геометрической оптики. Основные определения. Тонкая линза. Получение изображения на тонком объектив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23.   Рассеивание света и поглощение света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Дисперсия света. Методы контроля рассеивания света. Закон Бугера-Ламбер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24.  Квантовые свойства света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Фотоэлектрический эффект. Внешний фотоэффект. Формула Эйнштейна. Квантовые свойства света. Использование явления фотоэффекта. Эффект Комптона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25.  Планетарно-ядерная модель атома. - эксперимент Резерфорда о рассеянии частиц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Планетарно-ядерная модель атома. Выражение Резерфорд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26.    Атомное ядро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Энергия связи ядра. Ядро-это система взаимодействующих протонно-нейтронных частиц. Электрический заряд ядра. Массовое число. Изотопы и изобары. Формирование ядра. Дефект массы. Энергия связи яд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27.  Естественная и искусственная радиоактивность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Естественная и искусственная радиоактивность. Закон распада радиоактивности. Период полураспада. Виды разлож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28.  Экспериментальные методы ядерной физики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. Экспериментальные методы ядерной физики. Методы регистрации ядерных луч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29.    Деление и синтез атомных ядер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Деление и синтез атомных ядер. Простая теория разделения. Цепная реакция. Синтез легких яд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30.   Физика элементарных частиц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. Основные сведения о элементарных деталях. Электронные, сильные и слабые взаимодействия. Классификация элементарных частиц. Квар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2-МОДУЛЬ. 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Информатика теориялық негіздері және алгоритмдеу және бағдарламалау негіздері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  <w:t>Білім берудегі ақпараттық коммуникациялық технологияның ролі, мақсаты, қоғамдағы орн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 xml:space="preserve"> Компьютерлік жүйенің даму тарихы. Компьютерлік жүйені қолдану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kk-KZ" w:eastAsia="en-US"/>
        </w:rPr>
        <w:t>Адам-компьютер қарым-қатынасы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en-US"/>
        </w:rPr>
        <w:t xml:space="preserve"> Интерфейс түрлері: жолдық интерфейс, мәтіндік интерфейс, графикалық интерфейс, командалық интерфейс. Қолданушы интерфейсін құру жолдар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kk-KZ" w:eastAsia="en-US"/>
        </w:rPr>
        <w:t>Білім берудегі деректер қоры жүйесінің негізі: түсінігі, мінездемесі, архитектурасы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en-US"/>
        </w:rPr>
        <w:t xml:space="preserve"> Берілгендерді басқару. Деректерді талдау негізі. Жинақтау әдісі, класификациясы және  болжа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kk-KZ" w:eastAsia="en-US"/>
        </w:rPr>
        <w:t>Желі және коммуникация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en-US"/>
        </w:rPr>
        <w:t xml:space="preserve"> Желі типі. Мәліметтерді беру құрылғысы, мәліметтерді беру ортасы. Стектік протоколдар. ТСР/ІР, ОSІ. ІР-адрес. Жергілікті  және ауқымды желі. Интернет желісіне қосылу технологиялар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kk-KZ" w:eastAsia="en-US"/>
        </w:rPr>
        <w:t>Интернеттің негізгі ұғымдары. DNS қызметі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en-US"/>
        </w:rPr>
        <w:t xml:space="preserve"> Web технологиялар: HTTP, DHTML, CSS және JavaScript. Электрондық пош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kk-KZ" w:eastAsia="en-US"/>
        </w:rPr>
        <w:t>Білім берудегі мультимедиялық технологиялар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en-US"/>
        </w:rPr>
        <w:t xml:space="preserve"> Мәтіндік, аудио және  графикалық ақпараттардың сандық форматта берілуі. Ақпаратты қысудың базалық әдісі. Мультимедиялық қосымшаларды құру құралдар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kk-KZ" w:eastAsia="en-US"/>
        </w:rPr>
        <w:t xml:space="preserve">Білім берудегі 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en-US" w:eastAsia="en-US"/>
        </w:rPr>
        <w:t>S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kk-KZ" w:eastAsia="en-US"/>
        </w:rPr>
        <w:t>mart технология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en-US"/>
        </w:rPr>
        <w:t xml:space="preserve">  Жасанды  интеллект.   Телеконференциялар.   Smart-қызметін қолдан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kk-KZ" w:eastAsia="en-US"/>
        </w:rPr>
        <w:t xml:space="preserve">Білім берудегі электрондық оқыту: архитектурасы, құрамы және платформасы.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en-US"/>
        </w:rPr>
        <w:t xml:space="preserve">Электрондық оқулықтар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kk-KZ" w:eastAsia="en-US"/>
        </w:rPr>
        <w:t>Білім берудегі ақпараттық коммуникациялық технологияның даму болашағы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en-US"/>
        </w:rPr>
        <w:t xml:space="preserve"> Бағдарламалық жабдықтардың еркін даму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  <w:t>Рекурсивті және рекурсивті саналатын жиында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 xml:space="preserve"> Рекурсивті  жиындар және олардың қасиеттері. Рекурсивті саналатын жиындарға  амалдар қолдан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Сызықтық емес теңдеулерді шешудің сандық әдістері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Бір белгісізі бар сызықтық емес теңдеулерді шешу. Есептің берілуі. Түбірді жекелеу. Кесіндіні қақ бөлу әдісі. Мысал. Бір белгісізі бар теңдеулерді шешудің хорда, Ньютон (жанама) және аралас әдістері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Функцияларды аппроксимациялау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Функцияның жуықтауы жөнінде түсінік. Интерполяциялау. Сызықтық және квадраттық интерполяция. Ньютонның бірінші және екінші интерполяцияланған формулалары. Лагранж дың көпмүшелігі. Лагранж көпмүшелігімен функциялардың мәндерін есептеу схемасы. Мыса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Сандық интегралдау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Трапеция әдісі. Симпсонның квадратуралық формуласы. Симпсон әдісінің блоктык-кескіндемесін жасау.  Әдістердің қателіктері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Сызықтық алгебралық теңдеулер жуйесін шешудің итерациялық әдістері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>Сызықтық алгебрадан қосымша мәлімет. Қарапайм итерация әдісі. Зейдель әдісі. Нашар шарттасқан жүйе турал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993366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Сызықтық алгебралық теңдеулер жүйесін шешу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Негізгі түсініктер. Сызықтық жүйелер. Сызықтық алгебралық теңдеулер жүйесін шешудің әдістері. Дәл әдістер. Гаусс әдісі. Анықтауышты есепте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Итерациялық әдістермен сызықтық теңдеулер жүйелерін шешу әдістері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Шешімдерді дәлдеу. Теңдеулер жүйелерін шешудің жәй қайталау әдісі. Гаусс - Зейдел әдісі. Жәй қайталау процесінің жинақтылығының жеткілікті шарттар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Матрицаның өзіндік мәндерінің мәселелері.</w:t>
      </w: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Есептің қойылуы. Дәл әдістер туралы. Өзіндік мәндердің дербес мәселелер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Деректер қоры және ақпараттық жүйелер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Деректер қоры және ақпараттық жүйелер  ұғымдарына жалпы сипаттама. Деректер қорының дамуы және пайда болу тарихы. Ақпараттық жүйе құрылым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val="kk-KZ" w:eastAsia="ru-RU"/>
        </w:rPr>
        <w:t xml:space="preserve">Ақпарат және деректер қоры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val="kk-KZ" w:eastAsia="ru-RU"/>
        </w:rPr>
        <w:t xml:space="preserve">Деректер қорының негізгі элементтерін құру.  Деректер қоры модельдері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val="kk-KZ" w:eastAsia="ko-KR"/>
        </w:rPr>
        <w:t>Деректердің реляциялық, желілік және иерархиялық модельдері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val="kk-KZ" w:eastAsia="ru-RU"/>
        </w:rPr>
        <w:t xml:space="preserve"> Клиент-сервер құрылымы. Жетістіктері мен кемшіліктері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val="kk-KZ" w:eastAsia="ru-RU"/>
        </w:rPr>
        <w:t xml:space="preserve">Мәліметтер қорын жобалау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val="kk-KZ" w:eastAsia="ru-RU"/>
        </w:rPr>
        <w:t xml:space="preserve">Пән аймағының концептуалды моделі. Пән аймағының логикалық моделі. Мәліметтер қоры элементтері арасындағы байланысты анықта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val="kk-KZ" w:eastAsia="ko-KR"/>
        </w:rPr>
        <w:t>Мәліметтер қорын администрациялау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kk-KZ" w:eastAsia="ko-KR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val="kk-KZ" w:eastAsia="ko-KR"/>
        </w:rPr>
        <w:t>Әр түрлі мәліметтер қоры.жүйесінің ерекшеліктері мен мүмкіншіліктеріне шолу. Мәліметтерді сақтау әдістері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kk-KZ" w:eastAsia="ko-KR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val="kk-KZ" w:eastAsia="ko-KR"/>
        </w:rPr>
        <w:t>ООДВС (БДЕ)  технологиясының көмегімен ішкі мәліметтермен жұмыс істе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  <w:t>Ақпараттық жүйелер және оның жіктелуі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 xml:space="preserve"> АЖ құрылымы. Пайдалану аймағы. Білім беру саласындағы ақпараттық-іздеу және ақпараттық-анықтамалық жүйеле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Ақпараттық-коммуникациялық технология (АКТ) құралдарын жасау және қолданудың дидактикалық негіздері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Мектептегі ИКТ құралдарының даму тарихы. Программалық оқыту және оны АКТ-ның жаңа даму кезеңдеріне ауыстыру. Инструментальді орталар. Оқыту орталары. Оқытудың компьютерлік құралдарын жасаудың параллелді-циклдік негіздері. АКТ құралдарымен оқытуды белсендір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ko-KR"/>
        </w:rPr>
        <w:t>Білім беруде АКТ-ны қолданудың әдістемелік аспектілері.</w:t>
      </w:r>
      <w:r>
        <w:rPr>
          <w:rFonts w:eastAsia="Times New Roman" w:cs="Times New Roman" w:ascii="Times New Roman" w:hAnsi="Times New Roman"/>
          <w:sz w:val="28"/>
          <w:szCs w:val="28"/>
          <w:lang w:val="kk-KZ" w:eastAsia="ko-KR"/>
        </w:rPr>
        <w:t xml:space="preserve"> АКТ-ны жаңалықты оқытуда, біліктілікті қалыптастыруда, жалпылау мен жүйелеуде, білім мен біліктілікті бақылау мен есепке алу сатыларында қолдану. АКТ-ның негізгі бағыттары: модельдеу, бақылау және есепке алу, оқу үрдісін сүйемелдеу. Білім беруде АКТ құралдарының сапасын бағалаудың жалпы әдістер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ko-KR"/>
        </w:rPr>
        <w:t xml:space="preserve">Білім беруде АКТ-ны қолданудың бағыттары мен болашағы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ko-KR"/>
        </w:rPr>
        <w:t>Электрондық және виртуальдық кітапханалар және каталогтар. Электрондық оқулықтар және қашықтықтан оқыту курстары. Виртуальді мектептер. Білім беруде басқару әрекетін автоматтандыру. Білім берудегі ақпараттық жүйелер. Білім мен біліктілікті бағалау жүйес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Жергілікті және ауқымды желілер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Топологиялық құрылымдары. Ауқымды желілер. Хосттар. Провайдерлер. Интернет желіс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Графтар мен ағаштар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Графтар, изоморфизм. Гамильтондық жазықтық. Ағаштар және олардың оралулары. Реттеп іздеу алгоритм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Амалдарды зертеудің негізгі түсініктері және принциптері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 Амалдарды зерттеу кезеңдері. Ғылымда және техникада оңтайландыру есептер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Ойындар теориясы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Бастапқы ұғымдар. Коалициялық  және коалициялық  емес ойындар. Тиімділік стратегиясы. Минимакс туралы теоремалар. Антагонистік ойындар.</w:t>
      </w:r>
    </w:p>
    <w:p>
      <w:pPr>
        <w:pStyle w:val="Style17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30.  Ақпараттық модельдеу негіздері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Ақпараттың логикалық және ақпараттық модельдеудің негізгі ұғымдар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kk-KZ" w:eastAsia="ko-K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3-МОДУЛЬ. «</w:t>
      </w:r>
      <w:r>
        <w:rPr>
          <w:rFonts w:cs="Times New Roman" w:ascii="Times New Roman" w:hAnsi="Times New Roman"/>
          <w:b/>
          <w:sz w:val="28"/>
          <w:szCs w:val="28"/>
          <w:lang w:val="kk-KZ" w:eastAsia="ko-KR"/>
        </w:rPr>
        <w:t>Практикум решение задач по физике и информатики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ko-KR"/>
        </w:rPr>
        <w:t>»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z w:val="27"/>
          <w:szCs w:val="27"/>
          <w:lang w:val="kk-KZ"/>
        </w:rPr>
        <w:t>1. Постановка задачи по теме «законы сохранения энергии, импульса, момента импульса»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z w:val="27"/>
          <w:szCs w:val="27"/>
          <w:lang w:val="kk-KZ"/>
        </w:rPr>
        <w:t>2. Решение задач на определение момента инерции тела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7"/>
          <w:szCs w:val="27"/>
          <w:lang w:val="kk-KZ"/>
        </w:rPr>
      </w:pPr>
      <w:r>
        <w:rPr>
          <w:color w:val="000000"/>
          <w:sz w:val="27"/>
          <w:szCs w:val="27"/>
          <w:lang w:val="kk-KZ"/>
        </w:rPr>
        <w:t>3. Решение задач на определение величины движения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z w:val="27"/>
          <w:szCs w:val="27"/>
          <w:lang w:val="kk-KZ"/>
        </w:rPr>
        <w:t>4. Решение задач на определение энергии вращательного движения молекул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z w:val="27"/>
          <w:szCs w:val="27"/>
          <w:lang w:val="kk-KZ"/>
        </w:rPr>
        <w:t>5. Решение задач на нахождение степени диссоциации вещества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z w:val="27"/>
          <w:szCs w:val="27"/>
          <w:lang w:val="kk-KZ"/>
        </w:rPr>
        <w:t>6. Решение задач на тему «явления переноса»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z w:val="27"/>
          <w:szCs w:val="27"/>
          <w:lang w:val="kk-KZ"/>
        </w:rPr>
        <w:t>7. Решение задач на тему «идеальная холодильная машина»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7"/>
          <w:szCs w:val="27"/>
          <w:lang w:val="kk-KZ"/>
        </w:rPr>
      </w:pPr>
      <w:r>
        <w:rPr>
          <w:color w:val="000000"/>
          <w:sz w:val="27"/>
          <w:szCs w:val="27"/>
          <w:lang w:val="kk-KZ"/>
        </w:rPr>
        <w:t>8. Решение задач на вычисление энтропии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z w:val="27"/>
          <w:szCs w:val="27"/>
          <w:lang w:val="kk-KZ"/>
        </w:rPr>
        <w:t>9. Решение задач на определение взаимной индуктивности соленоидов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7"/>
          <w:szCs w:val="27"/>
          <w:lang w:val="kk-KZ"/>
        </w:rPr>
      </w:pPr>
      <w:r>
        <w:rPr>
          <w:color w:val="000000"/>
          <w:sz w:val="27"/>
          <w:szCs w:val="27"/>
          <w:lang w:val="kk-KZ"/>
        </w:rPr>
        <w:t>10. Вывод задач определения угловой дисперсии дифракционной решетки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7"/>
          <w:szCs w:val="27"/>
          <w:lang w:val="kk-KZ"/>
        </w:rPr>
      </w:pPr>
      <w:r>
        <w:rPr>
          <w:color w:val="000000"/>
          <w:sz w:val="27"/>
          <w:szCs w:val="27"/>
          <w:lang w:val="kk-KZ"/>
        </w:rPr>
        <w:t>11. Решение задач по определению релятивистского сокращения размеров тела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7"/>
          <w:szCs w:val="27"/>
          <w:lang w:val="kk-KZ"/>
        </w:rPr>
      </w:pPr>
      <w:r>
        <w:rPr>
          <w:color w:val="000000"/>
          <w:sz w:val="27"/>
          <w:szCs w:val="27"/>
          <w:lang w:val="kk-KZ"/>
        </w:rPr>
        <w:t>12. Решение задач по определению максимальной спектральной плотности энергетического свечения абсолютного черного денена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7"/>
          <w:szCs w:val="27"/>
          <w:lang w:val="kk-KZ"/>
        </w:rPr>
      </w:pPr>
      <w:r>
        <w:rPr>
          <w:color w:val="000000"/>
          <w:sz w:val="27"/>
          <w:szCs w:val="27"/>
          <w:lang w:val="kk-KZ"/>
        </w:rPr>
        <w:t>13. Вывод задач определения длин волн рентгеновских лучей при Комптонном рассеянии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7"/>
          <w:szCs w:val="27"/>
          <w:lang w:val="kk-KZ"/>
        </w:rPr>
      </w:pPr>
      <w:r>
        <w:rPr>
          <w:color w:val="000000"/>
          <w:sz w:val="27"/>
          <w:szCs w:val="27"/>
          <w:lang w:val="kk-KZ"/>
        </w:rPr>
        <w:t>14. Решение задач по определению энергии фотонов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7"/>
          <w:szCs w:val="27"/>
          <w:lang w:val="kk-KZ"/>
        </w:rPr>
      </w:pPr>
      <w:r>
        <w:rPr>
          <w:color w:val="000000"/>
          <w:sz w:val="27"/>
          <w:szCs w:val="27"/>
          <w:lang w:val="kk-KZ"/>
        </w:rPr>
        <w:t>15. Решение задач по определению величины энергии, выделяемой при термоядерных реакциях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7"/>
          <w:szCs w:val="27"/>
          <w:lang w:val="kk-KZ"/>
        </w:rPr>
      </w:pPr>
      <w:r>
        <w:rPr>
          <w:color w:val="000000"/>
          <w:sz w:val="27"/>
          <w:szCs w:val="27"/>
          <w:lang w:val="kk-KZ"/>
        </w:rPr>
        <w:t>16. Информация. Размер информации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z w:val="27"/>
          <w:szCs w:val="27"/>
          <w:lang w:val="kk-KZ"/>
        </w:rPr>
        <w:t>17. Системы счисления. Перевод чисел из одной системы счисления в другую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7"/>
          <w:szCs w:val="27"/>
          <w:lang w:val="kk-KZ"/>
        </w:rPr>
      </w:pPr>
      <w:r>
        <w:rPr>
          <w:color w:val="000000"/>
          <w:sz w:val="27"/>
          <w:szCs w:val="27"/>
          <w:lang w:val="kk-KZ"/>
        </w:rPr>
        <w:t>18. Системы счисления. Перевод чисел из одной системы счисления в другую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7"/>
          <w:szCs w:val="27"/>
          <w:lang w:val="kk-KZ"/>
        </w:rPr>
      </w:pPr>
      <w:r>
        <w:rPr>
          <w:color w:val="000000"/>
          <w:sz w:val="27"/>
          <w:szCs w:val="27"/>
          <w:lang w:val="kk-KZ"/>
        </w:rPr>
        <w:t>19. Системы счисления. Перевод чисел из одной системы счисления в другую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z w:val="27"/>
          <w:szCs w:val="27"/>
          <w:lang w:val="kk-KZ"/>
        </w:rPr>
        <w:t>20. Арифметические операции с двоичными числами (операции вычитания, сложения и деления)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z w:val="27"/>
          <w:szCs w:val="27"/>
          <w:lang w:val="kk-KZ"/>
        </w:rPr>
        <w:t>21. Арифметические операции, выполняемые двоичными,восьмеричными, десятичными и шестнадцатеричными системами счисления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z w:val="27"/>
          <w:szCs w:val="27"/>
          <w:lang w:val="kk-KZ"/>
        </w:rPr>
        <w:t>22. Логика. Логические операции. Таблица истинности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z w:val="27"/>
          <w:szCs w:val="27"/>
          <w:lang w:val="kk-KZ"/>
        </w:rPr>
        <w:t>23. Программирование линейного алгоритма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7"/>
          <w:szCs w:val="27"/>
          <w:lang w:val="kk-KZ"/>
        </w:rPr>
      </w:pPr>
      <w:r>
        <w:rPr>
          <w:color w:val="000000"/>
          <w:sz w:val="27"/>
          <w:szCs w:val="27"/>
          <w:lang w:val="kk-KZ"/>
        </w:rPr>
        <w:t>24. Программирование условных операторов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7"/>
          <w:szCs w:val="27"/>
          <w:lang w:val="kk-KZ"/>
        </w:rPr>
      </w:pPr>
      <w:r>
        <w:rPr>
          <w:color w:val="000000"/>
          <w:sz w:val="27"/>
          <w:szCs w:val="27"/>
          <w:lang w:val="kk-KZ"/>
        </w:rPr>
        <w:t>25. Программирование оператора выбора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7"/>
          <w:szCs w:val="27"/>
          <w:lang w:val="kk-KZ"/>
        </w:rPr>
      </w:pPr>
      <w:r>
        <w:rPr>
          <w:color w:val="000000"/>
          <w:sz w:val="27"/>
          <w:szCs w:val="27"/>
          <w:lang w:val="kk-KZ"/>
        </w:rPr>
        <w:t>26. Выбор и программирование условных операторов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7"/>
          <w:szCs w:val="27"/>
          <w:lang w:val="kk-KZ"/>
        </w:rPr>
      </w:pPr>
      <w:r>
        <w:rPr>
          <w:color w:val="000000"/>
          <w:sz w:val="27"/>
          <w:szCs w:val="27"/>
          <w:lang w:val="kk-KZ"/>
        </w:rPr>
        <w:t>27. Программирование ветвящихся и циклических операторов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7"/>
          <w:szCs w:val="27"/>
          <w:lang w:val="kk-KZ"/>
        </w:rPr>
      </w:pPr>
      <w:r>
        <w:rPr>
          <w:color w:val="000000"/>
          <w:sz w:val="27"/>
          <w:szCs w:val="27"/>
          <w:lang w:val="kk-KZ"/>
        </w:rPr>
        <w:t>28. Программирование операторов условного и безусловного перехода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7"/>
          <w:szCs w:val="27"/>
          <w:lang w:val="kk-KZ"/>
        </w:rPr>
      </w:pPr>
      <w:r>
        <w:rPr>
          <w:color w:val="000000"/>
          <w:sz w:val="27"/>
          <w:szCs w:val="27"/>
          <w:lang w:val="kk-KZ"/>
        </w:rPr>
        <w:t>29. Программирование разветвленных операторов.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7"/>
          <w:szCs w:val="27"/>
          <w:lang w:val="kk-KZ"/>
        </w:rPr>
        <w:t>30. Программирование линейного алгоритма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1-МОДУЛЬ.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Экзаменационные вопросы по дисциплине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 «Теоретическая физика1,2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ko-KR"/>
        </w:rPr>
        <w:t xml:space="preserve">»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Динамиканың негізгі заңдар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Энергия. Жұмыс. Қуат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Қатты дененің ілгерлемелі және айнымалы қозғалысының  динамикас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Қатты денелердің серпімділік қасиеттері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Релятивистік кинематика. Релятивистік динамик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Сұйықтар мен газдардардың механикас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Гармониялық тербелістер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Идеал газ. Газдардың кинатикалық теориясының негізі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Газ молекулаларының күш өрісінде таралу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Термодинамиканың бастамалар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Нақты газдар және оның ішкі энергияс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Сұйықтықтардың құрылымы және олардың қасиеттері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Фазалық түрленулер. Сұйық гелий қасиеттері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Вакуумдегі электр өрісі. Зарядтардың өзара әсері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Тұрақты электр тогы және тұрақты ток заңдар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Қатты денелердің электр өткізгіштігі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Электролиттердегі электр тог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Газдардағы электр тог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Электр тогының магнит өрісі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Электромагниттік индукци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Жарықтың интерференциясы және дифракцияс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Геометриялық оптика негіздері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Жарықтың дисперсиясы және жарықтың жұтылу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Жарықтың кванттық қасиеттері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Атомның планетарлық-ядролық моделі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Атом ядросы. Ядроның байланыс энергияс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Табиғи және жасанды радиоактивтілік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Ядролық физиканың эксперименттік әдістері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Атом ядроларының бөлінуі және синтезі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Қарапайым бөлшектер физикас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2-МОДУЛЬ. Экзаменационные вопросы по дисциплине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«Информатика теориялық негіздері және алгоритмдеу және бағдарламалау негіздері»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ko-K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ko-K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  <w:t>Білім берудегі ақпараттық коммуникациялық технологияның ролі, мақсаты, қоғамдағы орн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 xml:space="preserve"> Компьютерлік жүйенің даму тарихы. Компьютерлік жүйені қолдану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kk-KZ" w:eastAsia="en-US"/>
        </w:rPr>
        <w:t>Адам-компьютер қарым-қатынасы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en-US"/>
        </w:rPr>
        <w:t xml:space="preserve"> Интерфейс түрлері: жолдық интерфейс, мәтіндік интерфейс, графикалық интерфейс, командалық интерфейс. Қолданушы интерфейсін құру жолдар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kk-KZ" w:eastAsia="en-US"/>
        </w:rPr>
        <w:t>Білім берудегі деректер қоры жүйесінің негізі: түсінігі, мінездемесі, архитектурасы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en-US"/>
        </w:rPr>
        <w:t xml:space="preserve"> Берілгендерді басқару. Деректерді талдау негізі. Жинақтау әдісі, класификациясы және  болжа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kk-KZ" w:eastAsia="en-US"/>
        </w:rPr>
        <w:t>Желі және коммуникация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en-US"/>
        </w:rPr>
        <w:t xml:space="preserve"> Желі типі. Мәліметтерді беру құрылғысы, мәліметтерді беру ортасы. Стектік протоколдар. ТСР/ІР, ОSІ. ІР-адрес. Жергілікті  және ауқымды желі. Интернет желісіне қосылу технологиялар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kk-KZ" w:eastAsia="en-US"/>
        </w:rPr>
        <w:t>Интернеттің негізгі ұғымдары. DNS қызметі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en-US"/>
        </w:rPr>
        <w:t xml:space="preserve"> Web технологиялар: HTTP, DHTML, CSS және JavaScript. Электрондық пош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kk-KZ" w:eastAsia="en-US"/>
        </w:rPr>
        <w:t>Білім берудегі мультимедиялық технологиялар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en-US"/>
        </w:rPr>
        <w:t xml:space="preserve"> Мәтіндік, аудио және  графикалық ақпараттардың сандық форматта берілуі. Ақпаратты қысудың базалық әдісі. Мультимедиялық қосымшаларды құру құралдар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kk-KZ" w:eastAsia="en-US"/>
        </w:rPr>
        <w:t xml:space="preserve">Білім берудегі 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en-US" w:eastAsia="en-US"/>
        </w:rPr>
        <w:t>S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kk-KZ" w:eastAsia="en-US"/>
        </w:rPr>
        <w:t>mart технология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en-US"/>
        </w:rPr>
        <w:t xml:space="preserve">  Жасанды  интеллект.   Телеконференциялар.   Smart-қызметін қолдан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kk-KZ" w:eastAsia="en-US"/>
        </w:rPr>
        <w:t xml:space="preserve">Білім берудегі электрондық оқыту: архитектурасы, құрамы және платформасы.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en-US"/>
        </w:rPr>
        <w:t xml:space="preserve">Электрондық оқулықтар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val="kk-KZ" w:eastAsia="en-US"/>
        </w:rPr>
        <w:t>Білім берудегі ақпараттық коммуникациялық технологияның даму болашағы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en-US"/>
        </w:rPr>
        <w:t xml:space="preserve"> Бағдарламалық жабдықтардың еркін даму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  <w:t>Рекурсивті және рекурсивті саналатын жиында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 xml:space="preserve"> Рекурсивті  жиындар және олардың қасиеттері. Рекурсивті саналатын жиындарға  амалдар қолдан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Сызықтық емес теңдеулерді шешудің сандық әдістері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Бір белгісізі бар сызықтық емес теңдеулерді шешу. Есептің берілуі. Түбірді жекелеу. Кесіндіні қақ бөлу әдісі. Мысал. Бір белгісізі бар теңдеулерді шешудің хорда, Ньютон (жанама) және аралас әдістері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Функцияларды аппроксимациялау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Функцияның жуықтауы жөнінде түсінік. Интерполяциялау. Сызықтық және квадраттық интерполяция. Ньютонның бірінші және екінші интерполяцияланған формулалары. Лагранж дың көпмүшелігі. Лагранж көпмүшелігімен функциялардың мәндерін есептеу схемасы. Мыса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Сандық интегралдау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Трапеция әдісі. Симпсонның квадратуралық формуласы. Симпсон әдісінің блоктык-кескіндемесін жасау.  Әдістердің қателіктері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Сызықтық алгебралық теңдеулер жуйесін шешудің итерациялық әдістері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>Сызықтық алгебрадан қосымша мәлімет. Қарапайм итерация әдісі. Зейдель әдісі. Нашар шарттасқан жүйе турал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993366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Сызықтық алгебралық теңдеулер жүйесін шешу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Негізгі түсініктер. Сызықтық жүйелер. Сызықтық алгебралық теңдеулер жүйесін шешудің әдістері. Дәл әдістер. Гаусс әдісі. Анықтауышты есепте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Итерациялық әдістермен сызықтық теңдеулер жүйелерін шешу әдістері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Шешімдерді дәлдеу. Теңдеулер жүйелерін шешудің жәй қайталау әдісі. Гаусс - Зейдел әдісі. Жәй қайталау процесінің жинақтылығының жеткілікті шарттар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Матрицаның өзіндік мәндерінің мәселелері.</w:t>
      </w: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Есептің қойылуы. Дәл әдістер туралы. Өзіндік мәндердің дербес мәселелер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Деректер қоры және ақпараттық жүйелер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Деректер қоры және ақпараттық жүйелер  ұғымдарына жалпы сипаттама. Деректер қорының дамуы және пайда болу тарихы. Ақпараттық жүйе құрылым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val="kk-KZ" w:eastAsia="ru-RU"/>
        </w:rPr>
        <w:t xml:space="preserve">Ақпарат және деректер қоры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val="kk-KZ" w:eastAsia="ru-RU"/>
        </w:rPr>
        <w:t xml:space="preserve">Деректер қорының негізгі элементтерін құру.  Деректер қоры модельдері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val="kk-KZ" w:eastAsia="ko-KR"/>
        </w:rPr>
        <w:t>Деректердің реляциялық, желілік және иерархиялық модельдері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val="kk-KZ" w:eastAsia="ru-RU"/>
        </w:rPr>
        <w:t xml:space="preserve"> Клиент-сервер құрылымы. Жетістіктері мен кемшіліктері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val="kk-KZ" w:eastAsia="ru-RU"/>
        </w:rPr>
        <w:t xml:space="preserve">Мәліметтер қорын жобалау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val="kk-KZ" w:eastAsia="ru-RU"/>
        </w:rPr>
        <w:t xml:space="preserve">Пән аймағының концептуалды моделі. Пән аймағының логикалық моделі. Мәліметтер қоры элементтері арасындағы байланысты анықта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val="kk-KZ" w:eastAsia="ko-KR"/>
        </w:rPr>
        <w:t>Мәліметтер қорын администрациялау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kk-KZ" w:eastAsia="ko-KR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val="kk-KZ" w:eastAsia="ko-KR"/>
        </w:rPr>
        <w:t>Әр түрлі мәліметтер қоры.жүйесінің ерекшеліктері мен мүмкіншіліктеріне шолу. Мәліметтерді сақтау әдістері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kk-KZ" w:eastAsia="ko-KR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val="kk-KZ" w:eastAsia="ko-KR"/>
        </w:rPr>
        <w:t>ООДВС (БДЕ)  технологиясының көмегімен ішкі мәліметтермен жұмыс істе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  <w:t>Ақпараттық жүйелер және оның жіктелуі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 xml:space="preserve"> АЖ құрылымы. Пайдалану аймағы. Білім беру саласындағы ақпараттық-іздеу және ақпараттық-анықтамалық жүйеле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Ақпараттық-коммуникациялық технология (АКТ) құралдарын жасау және қолданудың дидактикалық негіздері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Мектептегі ИКТ құралдарының даму тарихы. Программалық оқыту және оны АКТ-ның жаңа даму кезеңдеріне ауыстыру. Инструментальді орталар. Оқыту орталары. Оқытудың компьютерлік құралдарын жасаудың параллелді-циклдік негіздері. АКТ құралдарымен оқытуды белсендір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ko-KR"/>
        </w:rPr>
        <w:t>Білім беруде АКТ-ны қолданудың әдістемелік аспектілері.</w:t>
      </w:r>
      <w:r>
        <w:rPr>
          <w:rFonts w:eastAsia="Times New Roman" w:cs="Times New Roman" w:ascii="Times New Roman" w:hAnsi="Times New Roman"/>
          <w:sz w:val="28"/>
          <w:szCs w:val="28"/>
          <w:lang w:val="kk-KZ" w:eastAsia="ko-KR"/>
        </w:rPr>
        <w:t xml:space="preserve"> АКТ-ны жаңалықты оқытуда, біліктілікті қалыптастыруда, жалпылау мен жүйелеуде, білім мен біліктілікті бақылау мен есепке алу сатыларында қолдану. АКТ-ның негізгі бағыттары: модельдеу, бақылау және есепке алу, оқу үрдісін сүйемелдеу. Білім беруде АКТ құралдарының сапасын бағалаудың жалпы әдістер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ko-KR"/>
        </w:rPr>
        <w:t xml:space="preserve">Білім беруде АКТ-ны қолданудың бағыттары мен болашағы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ko-KR"/>
        </w:rPr>
        <w:t>Электрондық және виртуальдық кітапханалар және каталогтар. Электрондық оқулықтар және қашықтықтан оқыту курстары. Виртуальді мектептер. Білім беруде басқару әрекетін автоматтандыру. Білім берудегі ақпараттық жүйелер. Білім мен біліктілікті бағалау жүйес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Жергілікті және ауқымды желілер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Топологиялық құрылымдары. Ауқымды желілер. Хосттар. Провайдерлер. Интернет желіс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Графтар мен ағаштар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Графтар, изоморфизм. Гамильтондық жазықтық. Ағаштар және олардың оралулары. Реттеп іздеу алгоритм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Амалдарды зертеудің негізгі түсініктері және принциптері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 Амалдарды зерттеу кезеңдері. Ғылымда және техникада оңтайландыру есептер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Ойындар теориясы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Бастапқы ұғымдар. Коалициялық  және коалициялық  емес ойындар. Тиімділік стратегиясы. Минимакс туралы теоремалар. Антагонистік ойындар.</w:t>
      </w:r>
    </w:p>
    <w:p>
      <w:pPr>
        <w:pStyle w:val="Style17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30.  Ақпараттық модельдеу негіздері.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Ақпараттың логикалық және ақпараттық модельдеудің негізгі ұғымдары. </w:t>
      </w:r>
    </w:p>
    <w:p>
      <w:pPr>
        <w:pStyle w:val="Style17"/>
        <w:spacing w:lineRule="auto" w:line="240" w:before="0" w:after="0"/>
        <w:ind w:left="803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3-МОДУЛЬ. Экзаменационные вопросы по дисциплин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kk-KZ" w:eastAsia="ko-KR"/>
        </w:rPr>
        <w:t>Практикум решение задач по физике и информатики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ko-KR"/>
        </w:rPr>
        <w:t xml:space="preserve">»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ko-K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ko-KR"/>
        </w:rPr>
      </w:r>
    </w:p>
    <w:p>
      <w:pPr>
        <w:pStyle w:val="7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/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1. С башни высотой Н=25 м в горизонтальном направлении со скоростью 15 м/сек выброшен камень. Необходимо найти кинетическую и потенциальную энергию камня через 1 сек от начала движения. Масса камня m=0,2 кг. Сопротивление воздуха не учитывается</w:t>
      </w:r>
    </w:p>
    <w:p>
      <w:pPr>
        <w:pStyle w:val="7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2.В барабан с радиусом r=0,5 м намотана нить с грузом массой Р1=10кг на конце. Если ускорение опускания груза равно м/сек 2, то каков момент инерции барабана?</w:t>
      </w:r>
    </w:p>
    <w:p>
      <w:pPr>
        <w:pStyle w:val="7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3.Скорость летающей молекулы азота 430 м/сек. Нужно найти величину движения этой молекулы.</w:t>
      </w:r>
    </w:p>
    <w:p>
      <w:pPr>
        <w:pStyle w:val="7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4. Чему равна энергия вращательного движения молекул внутри 1 кг азота при температуре 70 С?</w:t>
      </w:r>
    </w:p>
    <w:p>
      <w:pPr>
        <w:pStyle w:val="7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5.Следует найти степень диссоциации парового йода, равную 50 процентам, его удельную теплоемкость сV, сР. Масса одного киломола йода равна 254 кг/кмоль.</w:t>
      </w:r>
    </w:p>
    <w:p>
      <w:pPr>
        <w:pStyle w:val="7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6.760 мм.критика.гр. необходимо найти коэффициент диффузии и коэффициент внутреннего трения воздуха при давлении и температуре 100 С. Получаем, что диаметр молекулы воздуха равен 3*10-10 м.</w:t>
      </w:r>
    </w:p>
    <w:p>
      <w:pPr>
        <w:pStyle w:val="7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7.Идеальная охлаждающая машина, работающая по обратному циклу Карно, подает тепло из холодильника с водой внутри при температуре 00 С в кипящую воду с температурой 1000 С. Сколько воды вам нужно будет заморозить внутри холодильника, чтобы превратить 1 кг воды в кипящую воду в пар?</w:t>
      </w:r>
    </w:p>
    <w:p>
      <w:pPr>
        <w:pStyle w:val="7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8.640 г расплавленного свинца, находящегося при температуре плавления 00 С, заливают на лед. Нужно найти изменение энтропии в этом процессе.</w:t>
      </w:r>
    </w:p>
    <w:p>
      <w:pPr>
        <w:pStyle w:val="7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9.Поток магнитной индукции, проходящий через соленоид (без сердечника), равен 5*10-6 Вб. Необходимо найти магнитный момент этого соленоида. Длина соленоида равна 25 см.</w:t>
      </w:r>
    </w:p>
    <w:p>
      <w:pPr>
        <w:pStyle w:val="7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10.Для λ=5890å в спектре первого порядка необходимо определить угловую дисперсию данной дифракционной решетки. Постоянная решетки равна 2,5*10-4 см.</w:t>
      </w:r>
    </w:p>
    <w:p>
      <w:pPr>
        <w:pStyle w:val="7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11. На сколько увеличивается его масса при ускорении начальной скорости α-частицы, равной нулю, до скорости, равной 0,9 части скорости света?</w:t>
      </w:r>
    </w:p>
    <w:p>
      <w:pPr>
        <w:pStyle w:val="7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12.Исходя из того, что максимальная спектральная плотность энергетического свечения абсолютного черного тела приходится на длину волны 4840Å, необходимо найти количество энергии, которое он излучает за 1 сек с поверхности 1см2.</w:t>
      </w:r>
    </w:p>
    <w:p>
      <w:pPr>
        <w:pStyle w:val="7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13.При уменьшении напряжения на рентгеновской трубе на 23кв необходимо найти коротковолновую границу непрерывного рентгеновского спектра, взяв искомую длину волны в 2 раза.</w:t>
      </w:r>
    </w:p>
    <w:p>
      <w:pPr>
        <w:pStyle w:val="7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14. При какой температуре кинетическая энергия двух молекул атомного газа равна энергии фотона с длиной волны λ=5,89*10-4 мм?</w:t>
      </w:r>
    </w:p>
    <w:p>
      <w:pPr>
        <w:pStyle w:val="7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15.Если при каждом делении урана выделяется энергия, равная примерно 200 МэВ, то из деления урана 1 г U92235 можно получить количество энергии из расчета киловатт-часов.</w:t>
      </w:r>
    </w:p>
    <w:p>
      <w:pPr>
        <w:pStyle w:val="7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16. Найдите ширину прямоугольного растрового изображения 16 цветов (в пикселях), занимающего 1 Мб места на диске, если его высота в два раза меньше длины?</w:t>
      </w:r>
    </w:p>
    <w:p>
      <w:pPr>
        <w:pStyle w:val="7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7. Подставьте следующие числа в десятичные системы счисления:</w:t>
      </w:r>
    </w:p>
    <w:p>
      <w:pPr>
        <w:pStyle w:val="7"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0,110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→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7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4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→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</w:p>
    <w:p>
      <w:pPr>
        <w:pStyle w:val="7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0,С4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→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7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001101,11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7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0,1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>→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7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8</w:t>
      </w:r>
      <w:r>
        <w:rPr>
          <w:rFonts w:cs="Times New Roman" w:ascii="Times New Roman" w:hAnsi="Times New Roman"/>
          <w:sz w:val="28"/>
          <w:szCs w:val="28"/>
        </w:rPr>
        <w:t>. Подставьте следующие числа в десятичные системы счисления:</w:t>
      </w:r>
    </w:p>
    <w:p>
      <w:pPr>
        <w:pStyle w:val="7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1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7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3,44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</w:p>
    <w:p>
      <w:pPr>
        <w:pStyle w:val="7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С4,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7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0,13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</w:p>
    <w:p>
      <w:pPr>
        <w:pStyle w:val="7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9</w:t>
      </w:r>
      <w:r>
        <w:rPr>
          <w:rFonts w:cs="Times New Roman" w:ascii="Times New Roman" w:hAnsi="Times New Roman"/>
          <w:sz w:val="28"/>
          <w:szCs w:val="28"/>
        </w:rPr>
        <w:t>. Преобразуйте следующие числа из одних систем счисления в другие системы счисления:</w:t>
      </w:r>
    </w:p>
    <w:p>
      <w:pPr>
        <w:pStyle w:val="7"/>
        <w:numPr>
          <w:ilvl w:val="0"/>
          <w:numId w:val="15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11011</w:t>
      </w:r>
    </w:p>
    <w:p>
      <w:pPr>
        <w:pStyle w:val="7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1,010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</w:p>
    <w:p>
      <w:pPr>
        <w:pStyle w:val="7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1110,110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→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</w:p>
    <w:p>
      <w:pPr>
        <w:pStyle w:val="7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1110,110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→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7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101000,10010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→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7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00011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→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</w:p>
    <w:p>
      <w:pPr>
        <w:pStyle w:val="7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0</w:t>
      </w:r>
      <w:r>
        <w:rPr>
          <w:rFonts w:cs="Times New Roman" w:ascii="Times New Roman" w:hAnsi="Times New Roman"/>
          <w:sz w:val="28"/>
          <w:szCs w:val="28"/>
        </w:rPr>
        <w:t>. Преобразуйте следующие числа в двоичную систему счисления:</w:t>
      </w:r>
    </w:p>
    <w:p>
      <w:pPr>
        <w:pStyle w:val="7"/>
        <w:numPr>
          <w:ilvl w:val="0"/>
          <w:numId w:val="16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25,326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</w:p>
    <w:p>
      <w:pPr>
        <w:pStyle w:val="7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1,34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</w:p>
    <w:p>
      <w:pPr>
        <w:pStyle w:val="7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2,6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7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В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52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7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A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7"/>
        <w:shd w:fill="auto" w:val="clear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1</w:t>
      </w:r>
      <w:r>
        <w:rPr>
          <w:rFonts w:cs="Times New Roman" w:ascii="Times New Roman" w:hAnsi="Times New Roman"/>
          <w:sz w:val="28"/>
          <w:szCs w:val="28"/>
        </w:rPr>
        <w:t>. Выполнять операции сложения, вычитания, умножения:</w:t>
      </w:r>
    </w:p>
    <w:p>
      <w:pPr>
        <w:pStyle w:val="7"/>
        <w:numPr>
          <w:ilvl w:val="0"/>
          <w:numId w:val="17"/>
        </w:numPr>
        <w:shd w:fill="auto" w:val="clear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0+0110</w:t>
      </w:r>
    </w:p>
    <w:p>
      <w:pPr>
        <w:pStyle w:val="7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1+0110</w:t>
      </w:r>
    </w:p>
    <w:p>
      <w:pPr>
        <w:pStyle w:val="7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1-0110</w:t>
        <w:tab/>
      </w:r>
    </w:p>
    <w:p>
      <w:pPr>
        <w:pStyle w:val="7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011-11001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before="0" w:after="0"/>
        <w:ind w:left="0" w:hanging="0"/>
        <w:rPr/>
      </w:pPr>
      <w:r>
        <w:rPr>
          <w:sz w:val="28"/>
          <w:szCs w:val="28"/>
        </w:rPr>
        <w:t>101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110 </w:t>
      </w:r>
    </w:p>
    <w:p>
      <w:pPr>
        <w:pStyle w:val="7"/>
        <w:shd w:fill="auto" w:val="clear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22.  </w:t>
      </w:r>
      <w:r>
        <w:rPr>
          <w:rFonts w:cs="Times New Roman" w:ascii="Times New Roman" w:hAnsi="Times New Roman"/>
          <w:sz w:val="28"/>
          <w:szCs w:val="28"/>
        </w:rPr>
        <w:t>20.</w:t>
        <w:tab/>
        <w:t xml:space="preserve">Найди значение выражения (результат должен быть указан в десятичной   системе):  </w:t>
      </w:r>
    </w:p>
    <w:p>
      <w:pPr>
        <w:pStyle w:val="Style18"/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>256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10110,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60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12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) - 1F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 xml:space="preserve">Найди значение выражения (результат должен быть указан в десятичной   системе):  </w:t>
      </w:r>
    </w:p>
    <w:p>
      <w:pPr>
        <w:pStyle w:val="Style18"/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>101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110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: 14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(10000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40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). </w:t>
      </w:r>
    </w:p>
    <w:p>
      <w:pPr>
        <w:pStyle w:val="Style18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before="0" w:after="0"/>
        <w:rPr/>
      </w:pPr>
      <w:r>
        <w:rPr>
          <w:color w:val="000000"/>
          <w:sz w:val="28"/>
          <w:szCs w:val="28"/>
          <w:lang w:val="kk-KZ"/>
        </w:rPr>
        <w:t>24. Составьте таблицу истинности логического выражения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before="0" w:after="0"/>
        <w:ind w:left="0" w:hanging="0"/>
        <w:rPr>
          <w:rStyle w:val="Appleconvertedspace"/>
          <w:lang w:val="en-US" w:eastAsia="en-US"/>
        </w:rPr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90525" cy="390525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</w:rPr>
        <w:fldChar w:fldCharType="end"/>
      </w:r>
      <w:r>
        <w:rPr>
          <w:position w:val="-35"/>
        </w:rPr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before="0" w:after="0"/>
        <w:ind w:left="0" w:hanging="0"/>
        <w:rPr/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657225" cy="390525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</w:rPr>
        <w:fldChar w:fldCharType="end"/>
      </w:r>
      <w:r>
        <w:rPr>
          <w:position w:val="-35"/>
        </w:rPr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before="0" w:after="0"/>
        <w:ind w:left="0" w:hanging="0"/>
        <w:rPr>
          <w:color w:val="000000"/>
          <w:sz w:val="28"/>
          <w:szCs w:val="28"/>
          <w:lang w:val="en-US" w:eastAsia="en-US"/>
        </w:rPr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90525" cy="419100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</w:rPr>
        <w:fldChar w:fldCharType="end"/>
      </w:r>
      <w:r>
        <w:rPr>
          <w:position w:val="-35"/>
        </w:rPr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before="0" w:after="0"/>
        <w:ind w:left="0" w:hanging="0"/>
        <w:rPr>
          <w:color w:val="000000"/>
          <w:sz w:val="28"/>
          <w:szCs w:val="28"/>
          <w:lang w:val="en-US" w:eastAsia="en-US"/>
        </w:rPr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809625" cy="419100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before="0" w:after="0"/>
        <w:ind w:left="0" w:hanging="0"/>
        <w:rPr>
          <w:color w:val="000000"/>
          <w:sz w:val="28"/>
          <w:szCs w:val="28"/>
          <w:lang w:val="en-US" w:eastAsia="en-US"/>
        </w:rPr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809625" cy="390525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Style18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before="0" w:after="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kk-KZ"/>
        </w:rPr>
        <w:t>25. Составьте таблицу истинности логического выражения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А+В)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  <w:lang w:val="kk-KZ"/>
        </w:rPr>
        <w:t>*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  <w:lang w:val="kk-KZ"/>
        </w:rPr>
        <w:t>*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А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  <w:lang w:val="kk-KZ"/>
        </w:rPr>
        <w:t>*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  <w:lang w:val="kk-KZ"/>
        </w:rPr>
        <w:t>*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  <w:lang w:val="kk-KZ"/>
        </w:rPr>
        <w:t>*(А+В)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*(А+В)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*(А+В)+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А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6. Даны две точки A(x1, y1) и B (x2,y2). Создайте алгогитм, который определяет, какая точка находится ближе всего к координате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27.Вам нужно создать программу, которая находит большее из четырех заданных чисел, используя подпрограмму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28.N-целые числа от 1 до 12, представляющие номер месяца, и A (29 дней, когда A=1, 28 дней, когда A=0), представляющие количество дней в январе. Создайте программу, которая подсчитывает количество дней в месяце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29. Известны результаты соревнований по плаванию трех спортсменов. Создайте программу, которая определит лучшего спортсмена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30.Составьте программу, определяющую все делители данного числа в порядке возрастания.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СПИСОК ЛИТЕРАТУР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Э. Фриш, А.В. Трофимова. Жалпы физика курсы. Т.1. </w:t>
      </w:r>
      <w:r>
        <w:rPr>
          <w:rFonts w:cs="Times New Roman" w:ascii="Times New Roman" w:hAnsi="Times New Roman"/>
          <w:sz w:val="28"/>
          <w:szCs w:val="28"/>
          <w:lang w:val="kk-KZ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ысшая школа, 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.В. Сивухин. Общий курс физики. Механика. Т.1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.: Наука, 2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Г.С. Ландсберг.</w:t>
      </w:r>
      <w:r>
        <w:rPr>
          <w:rFonts w:cs="Times New Roman" w:ascii="Times New Roman" w:hAnsi="Times New Roman"/>
          <w:sz w:val="28"/>
          <w:szCs w:val="28"/>
        </w:rPr>
        <w:t xml:space="preserve"> Элементарный учебник физики. Т.1. Механика. Теплота. Молекулярная физика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.: Наука, 2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едакции Ж.П. Лагутиной. Физика: Задания к практическим занятиям. – М.: Высшая школа, 2019</w:t>
      </w:r>
      <w:r>
        <w:rPr>
          <w:rFonts w:cs="Times New Roman" w:ascii="Times New Roman" w:hAnsi="Times New Roman"/>
          <w:sz w:val="28"/>
          <w:szCs w:val="28"/>
          <w:lang w:eastAsia="ko-K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Э. Фриш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.В. Трофимова. Жалпы физика курсы. Т. 2. </w:t>
      </w:r>
      <w:r>
        <w:rPr>
          <w:rFonts w:cs="Times New Roman" w:ascii="Times New Roman" w:hAnsi="Times New Roman"/>
          <w:sz w:val="28"/>
          <w:szCs w:val="28"/>
          <w:lang w:val="kk-KZ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Высшая школа, 2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Каргин Дж.Б. Физика. Қысқаша анықтамалық. – Алматы: Эверо, 2014. – 250 б.</w:t>
        <w:tab/>
        <w:tab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ишеров Ә.Ж. Физика есептері. 1 том. – Алматы: Эверо, 2015.- 464 б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ишеров Ә.Ж. Физика есептері. 2 том. – Алматы: Эверо, 2015.- 37 6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ишеров, Ә.Ж. Физика есептері. 3 том. – Алматы: Эверо, 2015.- 368 б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ишеров, Ә.Ж. Физика есептері. 4 том: Оқу құралы / Ә.Ж. Кµшеров.- Алматы: Эверо, 2015.- 328бет.</w:t>
        <w:tab/>
        <w:tab/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600" w:leader="none"/>
          <w:tab w:val="left" w:pos="1134" w:leader="none"/>
          <w:tab w:val="left" w:pos="1200" w:leader="none"/>
          <w:tab w:val="left" w:pos="1800" w:leader="none"/>
          <w:tab w:val="left" w:pos="225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амойленко, П. И. Сборник задач и вопросов по физике : Учеб. пособие для студ. образоват. учреждений сред. проф. образования / П. И. Самойленко, А.В. Сергеев.- 5-е изд. стр.- М.: Академия, 2019.- 176с.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600" w:leader="none"/>
          <w:tab w:val="left" w:pos="1134" w:leader="none"/>
          <w:tab w:val="left" w:pos="1200" w:leader="none"/>
          <w:tab w:val="left" w:pos="1800" w:leader="none"/>
          <w:tab w:val="left" w:pos="225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Одияк Б.П. Жалпы физика курсыныњ есептері мен жаттығулары (классикалық механика негіздері, молекулалық физика және термодинамика Алматы: Эверо, 2016.- 272бет.</w:t>
        <w:tab/>
        <w:tab/>
        <w:t xml:space="preserve">                                    </w:t>
        <w:tab/>
        <w:t xml:space="preserve">                                                 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600" w:leader="none"/>
          <w:tab w:val="left" w:pos="1134" w:leader="none"/>
          <w:tab w:val="left" w:pos="1200" w:leader="none"/>
          <w:tab w:val="left" w:pos="1800" w:leader="none"/>
          <w:tab w:val="left" w:pos="225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Жақсыбекова К.А. Электродинамика..- Алматы: Қазақ университетi, 2009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600" w:leader="none"/>
          <w:tab w:val="left" w:pos="1134" w:leader="none"/>
          <w:tab w:val="left" w:pos="1200" w:leader="none"/>
          <w:tab w:val="left" w:pos="1800" w:leader="none"/>
          <w:tab w:val="left" w:pos="225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Кенжалиев, Д.И. Электродинамика және арнаулы салыстырмалық теориясы  Алматы: Эверо, 2014.- 150б.</w:t>
        <w:tab/>
        <w:tab/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600" w:leader="none"/>
          <w:tab w:val="left" w:pos="1134" w:leader="none"/>
          <w:tab w:val="left" w:pos="1200" w:leader="none"/>
          <w:tab w:val="left" w:pos="1800" w:leader="none"/>
          <w:tab w:val="left" w:pos="225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Күрењкеев Т.Б. Арнайы салыстырмалық теориясы және классикалық электродинамика  - Алматы: Эверо, 2015.- 476б.</w:t>
        <w:tab/>
        <w:tab/>
        <w:t xml:space="preserve">                                                            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245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23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885" w:hanging="36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>
        <w:sz w:val="28"/>
        <w:b w:val="false"/>
        <w:szCs w:val="28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z w:val="18"/>
      <w:szCs w:val="18"/>
      <w:shd w:fill="FFFFFF" w:val="clear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202" w:before="0" w:after="0"/>
      <w:jc w:val="both"/>
    </w:pPr>
    <w:rPr>
      <w:rFonts w:eastAsia="Times New Roman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59:00Z</dcterms:created>
  <dc:creator>Админ</dc:creator>
  <dc:description/>
  <cp:keywords/>
  <dc:language>en-US</dc:language>
  <cp:lastModifiedBy>Student</cp:lastModifiedBy>
  <cp:lastPrinted>2024-02-21T16:17:00Z</cp:lastPrinted>
  <dcterms:modified xsi:type="dcterms:W3CDTF">2024-02-28T07:34:00Z</dcterms:modified>
  <cp:revision>19</cp:revision>
  <dc:subject/>
  <dc:title/>
</cp:coreProperties>
</file>